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Hampton High School Marching Band </w:t>
      </w:r>
      <w:r>
        <w:rPr>
          <w:bCs w:val="false"/>
        </w:rPr>
        <w:t xml:space="preserve">2011-2012 Master Schedul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Heading5"/>
        <w:rPr/>
      </w:pPr>
      <w:r>
        <w:rPr/>
        <w:t>All performances are in BOLD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Heading1"/>
        <w:rPr>
          <w:sz w:val="18"/>
        </w:rPr>
      </w:pPr>
      <w:r>
        <w:rPr>
          <w:sz w:val="18"/>
        </w:rPr>
        <w:t>DATE</w:t>
        <w:tab/>
        <w:tab/>
        <w:tab/>
        <w:tab/>
        <w:t>TIME</w:t>
        <w:tab/>
        <w:tab/>
        <w:tab/>
        <w:tab/>
        <w:tab/>
        <w:t>EVENT________________</w:t>
        <w:tab/>
        <w:tab/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esday, May 17</w:t>
        <w:tab/>
        <w:t>7:00 PM – 9:00 PM</w:t>
        <w:tab/>
        <w:t>Full Percussion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nesday, May 18</w:t>
        <w:tab/>
        <w:t>7:00 PM – 9:00 PM</w:t>
        <w:tab/>
        <w:t>Full Percussion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nesday, May 25</w:t>
        <w:tab/>
        <w:t>7:00 PM – 9:00 PM</w:t>
        <w:tab/>
        <w:t>Full Percussion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esday, May 31</w:t>
        <w:tab/>
        <w:t>3:00 PM – 5:30 PM</w:t>
        <w:tab/>
        <w:t>Freshman Mini-Camp *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*(includes color guard and percussion)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nesday, June 1</w:t>
        <w:tab/>
        <w:t>3:00 PM – 5:30 PM</w:t>
        <w:tab/>
        <w:t>Freshman Mini-Camp*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nesday, June 1</w:t>
        <w:tab/>
        <w:t>3:30 PM</w:t>
        <w:tab/>
        <w:t>Mandatory Dance Team Meeting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ursday, June 2</w:t>
        <w:tab/>
        <w:t>3:00 PM – 5:30 PM</w:t>
        <w:tab/>
        <w:t>Freshman Mini-Camp*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ursday, June 2</w:t>
        <w:tab/>
        <w:t>5:30 PM</w:t>
        <w:tab/>
        <w:t>Palombo shoe / jacket ordering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day, June 13</w:t>
        <w:tab/>
        <w:t>7:00 PM – 9:00 PM</w:t>
        <w:tab/>
        <w:t>Front Ensemble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esday, June 14</w:t>
        <w:tab/>
        <w:t>7:00 PM – 9:00 PM</w:t>
        <w:tab/>
        <w:t>Bass Drum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nesday, June 15</w:t>
        <w:tab/>
        <w:t>7:00 PM – 9:00 PM</w:t>
        <w:tab/>
        <w:t>Snare Drum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ursday, June 16</w:t>
        <w:tab/>
        <w:t>7:00 PM – 9:00 PM</w:t>
        <w:tab/>
        <w:t>Tenor Drum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day, June 20</w:t>
        <w:tab/>
        <w:t>7:00 PM – 9:00 PM</w:t>
        <w:tab/>
        <w:t>Front Ensemble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esday, June 21</w:t>
        <w:tab/>
        <w:t>7:00 PM – 9:00 PM</w:t>
        <w:tab/>
        <w:t>Bass Drum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nesday, June 22</w:t>
        <w:tab/>
        <w:t>7:00 PM – 9:00 PM</w:t>
        <w:tab/>
        <w:t>Snare Drum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ursday, June 23</w:t>
        <w:tab/>
        <w:t>7:00 PM – 9:00 PM</w:t>
        <w:tab/>
        <w:t>Tenor Drum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day, June 27</w:t>
        <w:tab/>
        <w:t>7:00 PM – 9:00 PM</w:t>
        <w:tab/>
        <w:t>Front Ensemble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esday, June 28</w:t>
        <w:tab/>
        <w:t>7:00 PM – 9:00 PM</w:t>
        <w:tab/>
        <w:t>Bass Drum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nesday, June 29</w:t>
        <w:tab/>
        <w:t>7:00 PM – 9:00 PM</w:t>
        <w:tab/>
        <w:t>Snare Drum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ursday, June 30</w:t>
        <w:tab/>
        <w:t>7:00 PM – 9:00 PM</w:t>
        <w:tab/>
        <w:t>Tenor Drum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esday, July 5</w:t>
        <w:tab/>
        <w:t>7:00 PM – 9:00 PM</w:t>
        <w:tab/>
        <w:t>Front Ensemble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nesday, July 6</w:t>
        <w:tab/>
        <w:t>7:00 PM – 9:00 PM</w:t>
        <w:tab/>
        <w:t>Drum Line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day, July 11</w:t>
        <w:tab/>
        <w:t>7:00 PM – 9:00 PM</w:t>
        <w:tab/>
        <w:t>Front Ensemble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esday, July 12</w:t>
        <w:tab/>
        <w:t>7:00 PM – 9:00 PM</w:t>
        <w:tab/>
        <w:t>Drum Line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nesday, July 13</w:t>
        <w:tab/>
        <w:t>7:00 PM – 9:00 PM</w:t>
        <w:tab/>
        <w:t>Full Percussion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day, July 18</w:t>
        <w:tab/>
        <w:t>7:00 PM – 9:00 PM</w:t>
        <w:tab/>
        <w:t>Front Ensemble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esday, July 19</w:t>
        <w:tab/>
        <w:t>7:00 PM – 9:00 PM</w:t>
        <w:tab/>
        <w:t>Drum Line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nesday, July 20</w:t>
        <w:tab/>
        <w:t>7:00 PM – 9:00 PM</w:t>
        <w:tab/>
        <w:t>Full Percussion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day, July 25</w:t>
        <w:tab/>
        <w:t>7:00 PM – 9:00 PM</w:t>
        <w:tab/>
        <w:t>Front Ensemble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esday, July 26</w:t>
        <w:tab/>
        <w:t>7:00 PM – 9:00 PM</w:t>
        <w:tab/>
        <w:t>Drum Line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nesday, July 27</w:t>
        <w:tab/>
        <w:t>7:00 PM – 9:00 PM</w:t>
        <w:tab/>
        <w:t>Full Percussion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day, August 1</w:t>
        <w:tab/>
        <w:t>9:00 AM – 12:00 PM</w:t>
        <w:tab/>
        <w:t>All Brass and Woodwinds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day, August 1</w:t>
        <w:tab/>
        <w:t>7:00 PM – 9:00 PM</w:t>
        <w:tab/>
        <w:t>Front Ensemble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/>
      </w:pPr>
      <w:r>
        <w:rPr>
          <w:rFonts w:cs="Arial" w:ascii="Arial" w:hAnsi="Arial"/>
          <w:sz w:val="18"/>
        </w:rPr>
        <w:t>Tuesday, August 2</w:t>
        <w:tab/>
        <w:t>9:00 AM – 12:00 PM</w:t>
        <w:tab/>
        <w:t>All Brass and Woodwinds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/>
      </w:pPr>
      <w:r>
        <w:rPr>
          <w:rFonts w:cs="Arial" w:ascii="Arial" w:hAnsi="Arial"/>
          <w:sz w:val="18"/>
        </w:rPr>
        <w:t>Tuesday, August 2</w:t>
        <w:tab/>
        <w:t>9:00 AM – 12:00 PM</w:t>
        <w:tab/>
        <w:t>Uniform Fitting (All instrumentalists)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esday, August 2</w:t>
        <w:tab/>
        <w:t>7:00 PM – 9:00 PM</w:t>
        <w:tab/>
        <w:t>Drum Line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/>
      </w:pPr>
      <w:r>
        <w:rPr>
          <w:rFonts w:cs="Arial" w:ascii="Arial" w:hAnsi="Arial"/>
          <w:sz w:val="18"/>
        </w:rPr>
        <w:t>Wednesday, August 3</w:t>
        <w:tab/>
        <w:t>9:00 AM – 12:00 PM</w:t>
        <w:tab/>
        <w:t>All Brass and Woodwinds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nesday, August 3</w:t>
        <w:tab/>
        <w:t>7:00 PM – 9:00 PM</w:t>
        <w:tab/>
        <w:t>Full Percussion Rehearsal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day, August 8</w:t>
        <w:tab/>
        <w:t xml:space="preserve">8:00 AM – 5:00 PM </w:t>
        <w:tab/>
        <w:t>BAND CAMP – FULL BAND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esday, August 9</w:t>
        <w:tab/>
        <w:t>8:00 AM – 5:00 PM</w:t>
        <w:tab/>
        <w:t>BAND CAMP – FULL BAND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/>
      </w:pPr>
      <w:r>
        <w:rPr>
          <w:rFonts w:cs="Arial" w:ascii="Arial" w:hAnsi="Arial"/>
          <w:sz w:val="18"/>
        </w:rPr>
        <w:t>Tuesday, August 9</w:t>
        <w:tab/>
        <w:t>7:30 PM</w:t>
        <w:tab/>
        <w:t>HBPA Booster Meeting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nesday, August 10</w:t>
        <w:tab/>
        <w:t>8:00 AM – 5:00 PM</w:t>
        <w:tab/>
        <w:t>BAND CAMP – FULL BAND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ursday, August 11</w:t>
        <w:tab/>
        <w:t>8:00 AM – 5:00 PM</w:t>
        <w:tab/>
        <w:t>BAND CAMP – FULL BAND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iday, August 12</w:t>
        <w:tab/>
        <w:t>8:00 AM – 5:00 PM</w:t>
        <w:tab/>
        <w:t>BAND CAMP – FULL BAND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/>
      </w:pPr>
      <w:r>
        <w:rPr>
          <w:rFonts w:cs="Arial" w:ascii="Arial" w:hAnsi="Arial"/>
          <w:sz w:val="18"/>
        </w:rPr>
        <w:t>Friday, August 12</w:t>
        <w:tab/>
        <w:t>5:00 PM – 8:30 PM</w:t>
        <w:tab/>
        <w:t>Band Picnic/Barbeque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turday, August 13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9:00 AM CALL TIME, 9:30 DEPART</w:t>
        <w:tab/>
        <w:t>KENNYWOOD DAY / PERFORMANCE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day, August 15</w:t>
        <w:tab/>
        <w:t>4:30 PM – 8:30 PM</w:t>
        <w:tab/>
        <w:t>BAND CAMP – FULL BAND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/>
      </w:pPr>
      <w:r>
        <w:rPr>
          <w:rFonts w:cs="Arial" w:ascii="Arial" w:hAnsi="Arial"/>
          <w:sz w:val="18"/>
        </w:rPr>
        <w:t>Monday, August 15</w:t>
        <w:tab/>
        <w:t>12:00 PM – 4:00 PM</w:t>
        <w:tab/>
        <w:t>Dance Team Practice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day, August 15</w:t>
        <w:tab/>
        <w:t>1:00 PM – 4:00 PM</w:t>
        <w:tab/>
        <w:t>Color Guard Practice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esday, August 16</w:t>
        <w:tab/>
        <w:t>1:00 PM – 4:00 PM</w:t>
        <w:tab/>
        <w:t>BAND CAMP – FULL BAND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esday, August 16</w:t>
        <w:tab/>
        <w:t>5:30 PM – 7:45 PM</w:t>
        <w:tab/>
      </w:r>
      <w:r>
        <w:rPr>
          <w:rFonts w:cs="Arial" w:ascii="Arial" w:hAnsi="Arial"/>
          <w:i/>
          <w:sz w:val="18"/>
        </w:rPr>
        <w:t>Band Pictures at Stadium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nesday, August 17</w:t>
        <w:tab/>
        <w:t>4:30 PM – 8:30 PM</w:t>
        <w:tab/>
        <w:t>BAND CAMP – FULL BAND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/>
      </w:pPr>
      <w:r>
        <w:rPr>
          <w:rFonts w:cs="Arial" w:ascii="Arial" w:hAnsi="Arial"/>
          <w:sz w:val="18"/>
        </w:rPr>
        <w:t>Wednesday, August 17</w:t>
        <w:tab/>
        <w:t>12:00 PM – 4:00 PM</w:t>
        <w:tab/>
        <w:t>Dance Team Practice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nesday, August 17</w:t>
        <w:tab/>
        <w:t>1:00 PM – 4:00 PM</w:t>
        <w:tab/>
        <w:t>Color Guard Practice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ursday, August 18</w:t>
        <w:tab/>
        <w:t>4:30 PM – 8:30 PM</w:t>
        <w:tab/>
        <w:t>BAND CAMP – FULL BAND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ursday, August 18</w:t>
        <w:tab/>
        <w:t>1:00 PM – 4:00 PM</w:t>
        <w:tab/>
        <w:t>Color Guard Practice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iday, August 19</w:t>
        <w:tab/>
        <w:t>4:30 PM – 8:30 PM</w:t>
        <w:tab/>
        <w:t>BAND CAMP – FULL BAND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iday, August 19</w:t>
        <w:tab/>
        <w:t>1:00 PM – 4:00 PM</w:t>
        <w:tab/>
        <w:t>Color Guard Practice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nday, August 22</w:t>
        <w:tab/>
        <w:t>7:30 AM Call Time, done by 8:50 AM</w:t>
        <w:tab/>
        <w:t>HTSD IN-SERVICE PERFORMANCE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(Wind Ensemble, Section Leaders,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Captains, Officers, some percussion)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day, August 22</w:t>
        <w:tab/>
        <w:t>4:30 PM – 8:30 PM</w:t>
        <w:tab/>
        <w:t>POST CAMP – FULL BAND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esday, August 23</w:t>
        <w:tab/>
        <w:t>4:30 PM – 8:30 PM</w:t>
        <w:tab/>
        <w:t>POST CAMP – FULL BAND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nesday, August 24</w:t>
        <w:tab/>
        <w:t>4:30 PM – 6:45 PM</w:t>
        <w:tab/>
        <w:t>POST CAMP – FULL BAND, then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648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TALBOT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CHALLENGE, 6:30 performance then dismiss.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ursday, August 25</w:t>
        <w:tab/>
        <w:t>6:00 PM – 8:00 PM</w:t>
        <w:tab/>
        <w:t>1</w:t>
      </w:r>
      <w:r>
        <w:rPr>
          <w:rFonts w:cs="Arial" w:ascii="Arial" w:hAnsi="Arial"/>
          <w:sz w:val="18"/>
          <w:vertAlign w:val="superscript"/>
        </w:rPr>
        <w:t>st</w:t>
      </w:r>
      <w:r>
        <w:rPr>
          <w:rFonts w:cs="Arial" w:ascii="Arial" w:hAnsi="Arial"/>
          <w:sz w:val="18"/>
        </w:rPr>
        <w:t xml:space="preserve"> day of school - Evening Practice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nesday, August 31</w:t>
        <w:tab/>
        <w:t>6:00 PM – 8:00 PM</w:t>
        <w:tab/>
        <w:t>Evening Practice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ursday, September 1</w:t>
        <w:tab/>
        <w:t>6:00 PM – 8:00 PM</w:t>
        <w:tab/>
        <w:t>Evening Practice</w:t>
      </w:r>
    </w:p>
    <w:p>
      <w:pPr>
        <w:pStyle w:val="Heading2"/>
        <w:tabs>
          <w:tab w:val="clear" w:pos="720"/>
          <w:tab w:val="left" w:pos="2880" w:leader="none"/>
          <w:tab w:val="left" w:pos="6480" w:leader="none"/>
        </w:tabs>
        <w:rPr>
          <w:sz w:val="18"/>
        </w:rPr>
      </w:pPr>
      <w:r>
        <w:rPr>
          <w:sz w:val="18"/>
        </w:rPr>
        <w:t>FRIDAY, SEPT. 2</w:t>
        <w:tab/>
        <w:t>4:30 PM rehearse, 5:45 PM Depart</w:t>
        <w:tab/>
        <w:t>AWAY @ BLACKHAWK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nesday, September 7</w:t>
        <w:tab/>
        <w:t>6:00 PM – 8:00 PM</w:t>
        <w:tab/>
        <w:t>Evening Practice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/>
      </w:pPr>
      <w:r>
        <w:rPr>
          <w:rFonts w:cs="Arial" w:ascii="Arial" w:hAnsi="Arial"/>
          <w:sz w:val="18"/>
        </w:rPr>
        <w:t>Thursday, September 8</w:t>
        <w:tab/>
        <w:t>6:00 PM – 8:00 PM</w:t>
        <w:tab/>
        <w:t>Evening Practice</w:t>
      </w:r>
    </w:p>
    <w:p>
      <w:pPr>
        <w:pStyle w:val="Heading2"/>
        <w:tabs>
          <w:tab w:val="clear" w:pos="720"/>
          <w:tab w:val="left" w:pos="2880" w:leader="none"/>
          <w:tab w:val="left" w:pos="6480" w:leader="none"/>
        </w:tabs>
        <w:rPr>
          <w:sz w:val="18"/>
        </w:rPr>
      </w:pPr>
      <w:r>
        <w:rPr>
          <w:sz w:val="18"/>
        </w:rPr>
        <w:t>FRIDAY, SEPT. 9</w:t>
        <w:tab/>
        <w:t>5:15 PM Rehearse, 6:45 PM Step-Off</w:t>
        <w:tab/>
        <w:t>HOME VS. RINGGOLD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ATURDAY, SEPT. 10</w:t>
        <w:tab/>
        <w:tab/>
        <w:t>2:00 PM Rehearse, 3:30 PM Depart</w:t>
        <w:tab/>
        <w:t>ADJUDICATION @ PENN-TRAFFORD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</w:r>
      <w:r>
        <w:rPr>
          <w:rFonts w:cs="Arial" w:ascii="Arial" w:hAnsi="Arial"/>
          <w:b/>
          <w:i/>
          <w:sz w:val="16"/>
          <w:szCs w:val="16"/>
        </w:rPr>
        <w:t>*the above times may need to be adjusted</w:t>
      </w:r>
      <w:r>
        <w:rPr>
          <w:rFonts w:cs="Arial" w:ascii="Arial" w:hAnsi="Arial"/>
          <w:b/>
          <w:sz w:val="18"/>
          <w:szCs w:val="18"/>
        </w:rPr>
        <w:tab/>
        <w:t xml:space="preserve">Festival start time TBA – app. 5:30 PM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/>
      </w:pPr>
      <w:r>
        <w:rPr>
          <w:rFonts w:cs="Arial" w:ascii="Arial" w:hAnsi="Arial"/>
          <w:sz w:val="18"/>
        </w:rPr>
        <w:t>Thursday, September 15</w:t>
        <w:tab/>
        <w:t>2:45 PM – 4:45 PM</w:t>
        <w:tab/>
        <w:t>After-School Practice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RIDAY, SEPT. 16</w:t>
        <w:tab/>
        <w:t>4:45 PM Rehearse, 6:10 PM Depart</w:t>
        <w:tab/>
        <w:t>AWAY @ MARS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right="-36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SATURDAY, SEPT. 17</w:t>
        <w:tab/>
        <w:t>4:00 PM Rehearse, 5:30 PM Depart</w:t>
        <w:tab/>
        <w:t>NORTH HILLS BAND FESTIVAL (7:00 PM)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ab/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/>
      </w:pPr>
      <w:r>
        <w:rPr>
          <w:rFonts w:cs="Arial" w:ascii="Arial" w:hAnsi="Arial"/>
          <w:sz w:val="18"/>
        </w:rPr>
        <w:t>Thursday, September 22</w:t>
        <w:tab/>
        <w:t>2:45 PM – 4:15 PM</w:t>
        <w:tab/>
        <w:t>After-School Practice</w:t>
      </w:r>
    </w:p>
    <w:p>
      <w:pPr>
        <w:pStyle w:val="Heading2"/>
        <w:tabs>
          <w:tab w:val="clear" w:pos="720"/>
          <w:tab w:val="left" w:pos="2880" w:leader="none"/>
          <w:tab w:val="left" w:pos="6480" w:leader="none"/>
        </w:tabs>
        <w:rPr>
          <w:sz w:val="18"/>
        </w:rPr>
      </w:pPr>
      <w:r>
        <w:rPr>
          <w:sz w:val="18"/>
        </w:rPr>
        <w:t>FRIDAY, SEPT. 23</w:t>
        <w:tab/>
        <w:t>5:15 PM Rehearse, 6:45 PM Step-Off</w:t>
        <w:tab/>
        <w:t>HOME VS. VALLEY</w:t>
      </w:r>
    </w:p>
    <w:p>
      <w:pPr>
        <w:pStyle w:val="Heading2"/>
        <w:tabs>
          <w:tab w:val="clear" w:pos="720"/>
          <w:tab w:val="left" w:pos="2880" w:leader="none"/>
          <w:tab w:val="left" w:pos="6480" w:leader="none"/>
        </w:tabs>
        <w:ind w:right="-216" w:hanging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SATURDAY, SEPT. 24</w:t>
        <w:tab/>
        <w:t>12:00 PM Rehearse, 1:00 PM Depart</w:t>
        <w:tab/>
        <w:t>AV BAND FESTIVAL@PINE RICHLAND (2 PM)</w:t>
      </w:r>
    </w:p>
    <w:p>
      <w:pPr>
        <w:pStyle w:val="Heading2"/>
        <w:tabs>
          <w:tab w:val="clear" w:pos="720"/>
          <w:tab w:val="left" w:pos="2880" w:leader="none"/>
          <w:tab w:val="left" w:pos="6480" w:leader="none"/>
        </w:tabs>
        <w:ind w:right="-216" w:hanging="0"/>
        <w:rPr>
          <w:b w:val="false"/>
          <w:b w:val="false"/>
          <w:bCs w:val="false"/>
          <w:sz w:val="18"/>
        </w:rPr>
      </w:pPr>
      <w:r>
        <w:rPr>
          <w:sz w:val="1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Cs/>
          <w:sz w:val="18"/>
        </w:rPr>
        <w:t>Thursday, September 29</w:t>
        <w:tab/>
        <w:tab/>
        <w:t>2:45 PM – 4:15 PM</w:t>
        <w:tab/>
        <w:tab/>
        <w:tab/>
        <w:t>After-School Practice</w:t>
      </w:r>
    </w:p>
    <w:p>
      <w:pPr>
        <w:pStyle w:val="Heading2"/>
        <w:tabs>
          <w:tab w:val="clear" w:pos="720"/>
          <w:tab w:val="left" w:pos="2880" w:leader="none"/>
          <w:tab w:val="left" w:pos="6480" w:leader="none"/>
        </w:tabs>
        <w:rPr>
          <w:sz w:val="18"/>
        </w:rPr>
      </w:pPr>
      <w:r>
        <w:rPr>
          <w:sz w:val="18"/>
        </w:rPr>
        <w:t>FRIDAY, SEPT. 30</w:t>
        <w:tab/>
        <w:t>5:00 PM Rehearse, 6:00 PM Depart</w:t>
        <w:tab/>
        <w:t xml:space="preserve">AWAY @ KNOCH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/>
      </w:pPr>
      <w:r>
        <w:rPr>
          <w:rFonts w:cs="Arial" w:ascii="Arial" w:hAnsi="Arial"/>
          <w:sz w:val="18"/>
        </w:rPr>
        <w:t>Thursday, October 6</w:t>
        <w:tab/>
        <w:t>2:45 PM – 3:45 PM</w:t>
        <w:tab/>
        <w:t>After-School Practice</w:t>
      </w:r>
    </w:p>
    <w:p>
      <w:pPr>
        <w:pStyle w:val="Heading2"/>
        <w:tabs>
          <w:tab w:val="clear" w:pos="720"/>
          <w:tab w:val="left" w:pos="2880" w:leader="none"/>
          <w:tab w:val="left" w:pos="6480" w:leader="none"/>
        </w:tabs>
        <w:rPr>
          <w:sz w:val="18"/>
        </w:rPr>
      </w:pPr>
      <w:r>
        <w:rPr>
          <w:sz w:val="18"/>
        </w:rPr>
        <w:t>FRIDAY, OCT. 7</w:t>
        <w:tab/>
        <w:t>4:15 PM Rehearse, 5:15 PM Depart</w:t>
        <w:tab/>
        <w:t xml:space="preserve">AWAY @ LATROBE 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/>
      </w:pPr>
      <w:r>
        <w:rPr>
          <w:rFonts w:cs="Arial" w:ascii="Arial" w:hAnsi="Arial"/>
          <w:sz w:val="18"/>
        </w:rPr>
        <w:t>Thursday, October 13</w:t>
        <w:tab/>
        <w:t>2:45 PM – 3:45 PM</w:t>
        <w:tab/>
        <w:t>After-School Practice</w:t>
      </w:r>
    </w:p>
    <w:p>
      <w:pPr>
        <w:pStyle w:val="Heading2"/>
        <w:tabs>
          <w:tab w:val="clear" w:pos="720"/>
          <w:tab w:val="left" w:pos="2880" w:leader="none"/>
          <w:tab w:val="left" w:pos="6480" w:leader="none"/>
        </w:tabs>
        <w:rPr>
          <w:sz w:val="18"/>
        </w:rPr>
      </w:pPr>
      <w:r>
        <w:rPr>
          <w:sz w:val="18"/>
        </w:rPr>
        <w:t>FRIDAY, OCT. 14</w:t>
        <w:tab/>
        <w:t>5:30 PM Rehearse, 6:45 PM Step-Off</w:t>
        <w:tab/>
        <w:t>HOME VS. INDIANA (Homecoming)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/>
      </w:pPr>
      <w:r>
        <w:rPr>
          <w:rFonts w:cs="Arial" w:ascii="Arial" w:hAnsi="Arial"/>
          <w:sz w:val="18"/>
        </w:rPr>
        <w:t>Thursday, October 20</w:t>
        <w:tab/>
        <w:t>2:45 PM – 3:45 PM</w:t>
        <w:tab/>
        <w:t>After-School Practice</w:t>
      </w:r>
    </w:p>
    <w:p>
      <w:pPr>
        <w:pStyle w:val="Heading2"/>
        <w:tabs>
          <w:tab w:val="clear" w:pos="720"/>
          <w:tab w:val="left" w:pos="2880" w:leader="none"/>
          <w:tab w:val="left" w:pos="6480" w:leader="none"/>
        </w:tabs>
        <w:rPr>
          <w:sz w:val="18"/>
        </w:rPr>
      </w:pPr>
      <w:r>
        <w:rPr>
          <w:sz w:val="18"/>
        </w:rPr>
        <w:t>FRIDAY, OCT. 21</w:t>
        <w:tab/>
        <w:t>4:45 PM Rehearse, 5:45 PM Depart</w:t>
        <w:tab/>
        <w:t>AWAY @ KITTANNING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tabs>
          <w:tab w:val="clear" w:pos="720"/>
          <w:tab w:val="left" w:pos="2880" w:leader="none"/>
          <w:tab w:val="left" w:pos="6480" w:leader="none"/>
        </w:tabs>
        <w:rPr/>
      </w:pPr>
      <w:r>
        <w:rPr>
          <w:b w:val="false"/>
          <w:bCs w:val="false"/>
          <w:sz w:val="18"/>
        </w:rPr>
        <w:t>Thursday, October 27</w:t>
        <w:tab/>
        <w:t>2:45 PM – 3:45 PM</w:t>
        <w:tab/>
        <w:t>After-School Practice</w:t>
      </w:r>
      <w:r>
        <w:rPr>
          <w:sz w:val="18"/>
        </w:rPr>
        <w:tab/>
        <w:tab/>
      </w:r>
    </w:p>
    <w:p>
      <w:pPr>
        <w:pStyle w:val="Heading2"/>
        <w:tabs>
          <w:tab w:val="clear" w:pos="720"/>
          <w:tab w:val="left" w:pos="2880" w:leader="none"/>
          <w:tab w:val="left" w:pos="6480" w:leader="none"/>
        </w:tabs>
        <w:rPr>
          <w:sz w:val="18"/>
        </w:rPr>
      </w:pPr>
      <w:r>
        <w:rPr>
          <w:sz w:val="18"/>
        </w:rPr>
        <w:t>FRIDAY, OCT. 28</w:t>
        <w:tab/>
        <w:t>4:45 PM Rehearse, 6:15 PM Step-Off</w:t>
        <w:tab/>
        <w:t>HOME VS. HIGHLANDS (Sr. Night)</w:t>
      </w:r>
    </w:p>
    <w:p>
      <w:pPr>
        <w:pStyle w:val="Heading2"/>
        <w:tabs>
          <w:tab w:val="clear" w:pos="720"/>
          <w:tab w:val="left" w:pos="2880" w:leader="none"/>
          <w:tab w:val="left" w:pos="6480" w:leader="none"/>
        </w:tabs>
        <w:rPr>
          <w:sz w:val="18"/>
        </w:rPr>
      </w:pPr>
      <w:r>
        <w:rPr>
          <w:b w:val="false"/>
          <w:bCs w:val="false"/>
          <w:sz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/>
      </w:pPr>
      <w:r>
        <w:rPr>
          <w:rFonts w:cs="Arial" w:ascii="Arial" w:hAnsi="Arial"/>
          <w:b/>
          <w:bCs/>
          <w:sz w:val="18"/>
        </w:rPr>
        <w:t>FRI, NOV. 4 or SAT, NOV. 5</w:t>
        <w:tab/>
        <w:t>All Times TBA</w:t>
        <w:tab/>
        <w:t>WPIAL Play-Off 1</w:t>
      </w:r>
      <w:r>
        <w:rPr>
          <w:rFonts w:cs="Arial" w:ascii="Arial" w:hAnsi="Arial"/>
          <w:b/>
          <w:bCs/>
          <w:sz w:val="18"/>
          <w:vertAlign w:val="superscript"/>
        </w:rPr>
        <w:t>st</w:t>
      </w:r>
      <w:r>
        <w:rPr>
          <w:rFonts w:cs="Arial" w:ascii="Arial" w:hAnsi="Arial"/>
          <w:b/>
          <w:bCs/>
          <w:sz w:val="18"/>
        </w:rPr>
        <w:t xml:space="preserve"> Round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Be prepared for WPIAL Football Play-Off games throughout the month of November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/>
      </w:pPr>
      <w:r>
        <w:rPr>
          <w:rFonts w:cs="Arial" w:ascii="Arial" w:hAnsi="Arial"/>
          <w:bCs/>
          <w:iCs/>
          <w:sz w:val="18"/>
        </w:rPr>
        <w:t>Tuesday, November 8</w:t>
        <w:tab/>
        <w:tab/>
        <w:t>2:30 PM – 3:15 PM</w:t>
        <w:tab/>
        <w:tab/>
        <w:tab/>
        <w:t>Parade Practice</w:t>
      </w:r>
    </w:p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  <w:t>Thursday, November 10</w:t>
        <w:tab/>
        <w:tab/>
        <w:t>2:30 PM – 3:15 PM</w:t>
        <w:tab/>
        <w:tab/>
        <w:tab/>
        <w:t>Parade Practice</w:t>
      </w:r>
    </w:p>
    <w:p>
      <w:pPr>
        <w:pStyle w:val="Heading2"/>
        <w:tabs>
          <w:tab w:val="clear" w:pos="720"/>
          <w:tab w:val="left" w:pos="2880" w:leader="none"/>
          <w:tab w:val="left" w:pos="6480" w:leader="none"/>
        </w:tabs>
        <w:rPr/>
      </w:pPr>
      <w:r>
        <w:rPr>
          <w:sz w:val="18"/>
        </w:rPr>
        <w:t>Friday, November 11</w:t>
        <w:tab/>
        <w:t>8:30 AM – Depart (tentative)</w:t>
        <w:tab/>
        <w:t>PGH.  VETERAN’S DAY PARADE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turday, November 19</w:t>
        <w:tab/>
        <w:t>Evening Times TBA</w:t>
        <w:tab/>
        <w:t>Band Banquet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80" w:leader="none"/>
        <w:tab w:val="left" w:pos="6480" w:leader="none"/>
      </w:tabs>
      <w:ind w:right="-216" w:hanging="0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80" w:leader="none"/>
        <w:tab w:val="left" w:pos="6480" w:leader="none"/>
      </w:tabs>
      <w:outlineLvl w:val="6"/>
    </w:pPr>
    <w:rPr>
      <w:rFonts w:ascii="Arial" w:hAnsi="Arial" w:cs="Arial"/>
      <w:b/>
      <w:bCs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8:22:00Z</dcterms:created>
  <dc:creator>himmler</dc:creator>
  <dc:description/>
  <cp:keywords/>
  <dc:language>en-US</dc:language>
  <cp:lastModifiedBy>himmler</cp:lastModifiedBy>
  <cp:lastPrinted>2011-05-10T08:19:00Z</cp:lastPrinted>
  <dcterms:modified xsi:type="dcterms:W3CDTF">2011-05-13T14:51:00Z</dcterms:modified>
  <cp:revision>15</cp:revision>
  <dc:subject/>
  <dc:title>Hampton High School Marching Band</dc:title>
</cp:coreProperties>
</file>